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288" w:before="0" w:after="192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страховую пенсию в 2018 году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истеме обязательного пенсионного страхования у работающих граждан формируются страховые пенсии и пенсионные накопления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аховые пенсии бывают трех видов: по старости, по инвалидности, по случаю потери кормильца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нсионные права граждан формируются в индивидуальных пенсионных коэффициентах, или пенсионных баллах. Все сформированные до 2015 года пенсионные права были конвертированы, без уменьшения, в пенсионные баллы и учитываются при назначении страховой пенсии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ле 2015 года в основе начисления количества пенсионных баллов за год лежат страховые взносы, которые работодатель платит за своего работника в Пенсионный фонд России по установленному государством тарифу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во на страховую пенсию по старости возникает в том случае, если одновременно выполняются следующие условия: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достижение возраста 60 лет – для мужчин, 55 лет – для женщин. Отдельные категории граждан имеют право на назначение страховой пенсии по старости досрочно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для лиц, замещающих государственные должности Российской Федерации, с 01.01.2017  действует повышенный пенсионный возраст, который ежегодно увеличивается на 6 месяцев до 65 лет для мужчин и 63 лет для женщин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наличие требуемого страхового стажа с учетом переходных положений ст. 35 Закона от 28.12.2013 № 400-Ф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 2018 году продолжительность страхового стажа, необходимого для назначения страховой пенсии по старости, - 9 лет, с постепенным увеличением до 15 лет с 2024 год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наличие минимальной суммы пенсионных баллов с учетом переходных положений ст. 35 Закона от 28.12.2013 № 400-ФЗ.  В 2018 году это 13,8 пенсионных баллов до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30 с 2025 года. Максимальное количество пенсионных баллов за год в 2018 году – 8,70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личество пенсионных баллов зависит от начисленных и уплаченных страховых взносов в систему обязательного пенсионного страхования и длительности страхового (трудового) стажа. За каждый год трудовой деятельности гражданина при условии начисления работодателями или им лично страховых взносов на обязательное пенсионное страхование у него формируются пенсионные права в виде пенсионных баллов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аховая пенсия гарантированно увеличивается государством за счет ежегодной индексации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аховая пенсия по старости рассчитывается по формуле: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Я ПЕНСИЯ = СУММА ВАШИХ ПЕНСИОННЫХ БАЛЛОВ * СТОИМОСТЬ ПЕНСИОННОГО БАЛЛА на дату назначения пенсии + ФИКСИРОВАННАЯ ВЫПЛАТА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СП = ИПК * СИПК + ФВ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- СП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– страховая пенси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- ИПК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– это сумма всех пенсионных баллов, начисленных на дату назначения гражданину страховой пенси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- СИПК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– стоимость пенсионного балла на дату назначения страховой пенсии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 назначении пенсии с 01.01.2018 = 81,49 руб. Ежегодно индексируется государств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- ФВ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– фиксированная выплата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1 января 2018 года фиксированная выплата – 4 982,90 руб., ее размер ежегодно индексируется государством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аким образом, расчет страховой пенсии в 2018 году осуществляется по формуле: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= ИПК * 81,49 + 4982,90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каждый год более позднего обращения за назначением пенсии после возникновения права на нее страховая пенсия будет увеличиваться на соответствующие премиальные коэффициенты.</w:t>
      </w:r>
    </w:p>
    <w:p>
      <w:pPr>
        <w:pStyle w:val="Style14"/>
        <w:spacing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2"/>
          <w:szCs w:val="22"/>
        </w:rPr>
      </w:pPr>
      <w:r>
        <w:rPr>
          <w:rFonts w:cs="Arial" w:ascii="inherit;Times New Roman" w:hAnsi="inherit;Times New Roman"/>
          <w:color w:val="000000"/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22:00Z</dcterms:created>
  <dc:creator>User</dc:creator>
  <dc:description/>
  <cp:keywords/>
  <dc:language>en-US</dc:language>
  <cp:lastModifiedBy>260102</cp:lastModifiedBy>
  <dcterms:modified xsi:type="dcterms:W3CDTF">2018-01-29T14:06:00Z</dcterms:modified>
  <cp:revision>5</cp:revision>
  <dc:subject/>
  <dc:title/>
</cp:coreProperties>
</file>